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Hello everybody. Thanks Romanian team for a warm welcome.I am Paulius from Lithuania. Meet please my colleagues Radvile, Rimante and Einaras. This morning our team is going to highlight the main factors that can influence the successful carreer and tell you about three people who achieved a lot in there lives. Feel free to ask questions, there will be plenty of time at the end. </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According to the research carried out in our gymnasium, people’s careers depend on three most important factors while making your choice: education, which provides you with knowledge, character features, which helps you to make something better than others and motivation when making your choice, which helps you to be more successful in the job market.</w:t>
      </w:r>
    </w:p>
    <w:p>
      <w:pPr>
        <w:pStyle w:val="Timesnewroman"/>
        <w:jc w:val="left"/>
        <w:rPr/>
      </w:pPr>
      <w:r>
        <w:rPr>
          <w:rFonts w:cs="Times New Roman" w:ascii="Times New Roman" w:hAnsi="Times New Roman"/>
          <w:color w:val="000000"/>
          <w:sz w:val="24"/>
          <w:szCs w:val="24"/>
        </w:rPr>
        <w:t>We are proud to be the students of Juozas Balcikonis gymnasium that is why we have chosen to speak about three successful JBG alumni – three former students of our gymnasium. Rimante will present the ex-headmaster of our gymnasium Vytautas Baliūnas, Einaras will tell you about a famous basketball coach Jonas Kazlauskas and Radvile is ready to take a look at an extraordinary carrier of cardio-surgeon Algimantas Jonas Marcinkevičius.  </w:t>
      </w:r>
    </w:p>
    <w:p>
      <w:pPr>
        <w:pStyle w:val="Timesnewroman"/>
        <w:jc w:val="left"/>
        <w:rPr/>
      </w:pPr>
      <w:r>
        <w:rPr>
          <w:rFonts w:cs="Times New Roman" w:ascii="Times New Roman" w:hAnsi="Times New Roman"/>
          <w:color w:val="000000"/>
          <w:sz w:val="24"/>
          <w:szCs w:val="24"/>
          <w:lang w:val="lt-LT"/>
        </w:rPr>
        <w:t>One of the most important person in our gymnasium – Vytautas Baliūnas. He is ex Headmaster of Panevezys Juozas Balcikonis gymnasium, he had been teaching Geography for almoust........  years, and now he is the curator of History museum. We think, that this person is a good example for everyone, because he reached the pinnacle of his career – became the Headmaster – and after he had retired he remained in the gymnasium to work in the museum. Collecting exhibits, decribing, sorting them out, arranging variuos displays  is his cup of tea.  He shares his experience with younger generation, he is always willing to help students. He is highly respected by both teachers and students alike. The teachers always say that Juozas Balcikonis Gymnasium has two headmaters– the present headmaster Raimondas Dambrauskas and the ex – one Vytautas Baliunas.</w:t>
      </w:r>
    </w:p>
    <w:p>
      <w:pPr>
        <w:pStyle w:val="Timesnewroman"/>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Baliunas was born on 26 January, 1930. He graduated Panevezys Boys‘ Gymnasium, the present Juozas Balcikonis Gymnasium. Then he studied in Vilnius State Pedagogical Institute and became a geography teacher.</w:t>
      </w:r>
    </w:p>
    <w:p>
      <w:pPr>
        <w:pStyle w:val="Timesnewroman"/>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During his long  career he achieved a lot:</w:t>
      </w:r>
    </w:p>
    <w:p>
      <w:pPr>
        <w:pStyle w:val="Timesnewroman"/>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n 1972 Vytautas Baliunas became the Honoured Teacher of Lithuania</w:t>
      </w:r>
    </w:p>
    <w:p>
      <w:pPr>
        <w:pStyle w:val="Timesnewroman"/>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t>In 1996 he became a geography teacher-expert and in 1999 an etnography teacher-expert. Also Baliunas has written about 10 books and published many articles.</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lang w:val="lt-LT"/>
        </w:rPr>
        <w:t xml:space="preserve">And we have made a short interview with him. </w:t>
      </w:r>
    </w:p>
    <w:p>
      <w:pPr>
        <w:pStyle w:val="Timesnewroman"/>
        <w:jc w:val="left"/>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Jonas Kazlauskas is a famous Lithuanian basketballer and coach. He was born in 1954 in Panevezys and attanded Juozas Balcikonis gymnasium. As a player and coach won 14 championships and also won a bronze medal in Sydney Olympic games. He was also elected as a Coach of the Year in Lithuania in 2002.</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haracter features that helped him to achieve so much are: </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Ability to take challenges and bear with loss can help to cope with stress and to become resilient. When Jonas was our national team’s coach, the team lost many matches that’s why he was badly criticized. Then, he retired but didn’t end his coaching carrier.</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Logical and analytical thinking is essential as there’s not much time to think what to do in different situation. A coach needs to take fast decisions and to string team’s spirit and play.</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Determination and hard work would really help if you want to achieve the goals. Knowing that Chinese basketball team wasn’t a very strong one, Jonas Kazlauskas determined to sign a contract with China’s national team.</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Basketball attracted Jonas from early age. When he ended his carrier as a player he still wanted to stay close to basketball. That’s why he has chosen this profession.</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pPr>
      <w:r>
        <w:rPr>
          <w:rFonts w:cs="Times New Roman" w:ascii="Times New Roman" w:hAnsi="Times New Roman"/>
          <w:color w:val="000000"/>
          <w:sz w:val="24"/>
          <w:szCs w:val="24"/>
        </w:rPr>
        <w:t>Algimantas Jonas Marcinkevičius is a well known Lithuanian cardiologist .</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He was born in Kaunas in 1921. He studied in Juozas Balcikonis Gymnasium and in 1947 graduated Vilnius University, the faculty of medicine. Professor  Marcinkevičius is well known not only in Lithuania, but in the whole world . He created modern cardiac surgery, was the first in the world/ Lithuania to perform  renal and cardiac transplantations.</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From his early childhood Algimantas Jonas Marcinkevicius was surrounded by patriotically minded people, who were trying to do their best for their native country and Lithuanian people. His father was also a famous doctor and his mother was a nurse. It determined young Algimantas’s choice to become a doctor, too.</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pPr>
      <w:r>
        <w:rPr>
          <w:rFonts w:cs="Times New Roman" w:ascii="Times New Roman" w:hAnsi="Times New Roman"/>
          <w:color w:val="000000"/>
          <w:sz w:val="24"/>
          <w:szCs w:val="24"/>
        </w:rPr>
        <w:t xml:space="preserve">Lithuania was occupied and isolated from the world at that time, but young people of Lithuania had strong resolution, extraordinary patience and complete devotion.It helped them to reach their goals. Proffesor‘s  M. personality and his job set a good example to young people of Lithuania. </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He has inspired many young doctors to be devoted to the medical career, helping people and dedicating their life to science.</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Everyone of us pretty soon will have to choose his/her future carrier which is as all know rather difficult. We have to consider it carefully.</w:t>
      </w:r>
    </w:p>
    <w:p>
      <w:pPr>
        <w:pStyle w:val="Timesnewroman"/>
        <w:jc w:val="left"/>
        <w:rPr>
          <w:rFonts w:ascii="Times New Roman" w:hAnsi="Times New Roman" w:cs="Times New Roman"/>
          <w:color w:val="000000"/>
          <w:sz w:val="24"/>
          <w:szCs w:val="24"/>
        </w:rPr>
      </w:pPr>
      <w:r>
        <w:rPr>
          <w:rFonts w:cs="Times New Roman" w:ascii="Times New Roman" w:hAnsi="Times New Roman"/>
          <w:color w:val="000000"/>
          <w:sz w:val="24"/>
          <w:szCs w:val="24"/>
        </w:rPr>
        <w:t>Ambition, hard work, persistence, challenging experience can help to reach your goals. Don’t give up, be flexible, try out various opportunities so that you could find your way and be successful in the job market.</w:t>
      </w:r>
    </w:p>
    <w:p>
      <w:pPr>
        <w:pStyle w:val="Timesnewroman"/>
        <w:jc w:val="left"/>
        <w:rPr>
          <w:rStyle w:val="Appleconvertedspace"/>
          <w:rFonts w:ascii="Times New Roman" w:hAnsi="Times New Roman" w:cs="Arial"/>
          <w:color w:val="000000"/>
          <w:sz w:val="24"/>
          <w:szCs w:val="24"/>
        </w:rPr>
      </w:pPr>
      <w:r>
        <w:rPr>
          <w:rFonts w:cs="Times New Roman" w:ascii="Times New Roman" w:hAnsi="Times New Roman"/>
          <w:color w:val="000000"/>
          <w:sz w:val="24"/>
          <w:szCs w:val="24"/>
        </w:rPr>
      </w:r>
    </w:p>
    <w:p>
      <w:pPr>
        <w:pStyle w:val="Timesnewroman"/>
        <w:jc w:val="left"/>
        <w:rPr>
          <w:rStyle w:val="Appleconvertedspace"/>
          <w:rFonts w:ascii="Times New Roman" w:hAnsi="Times New Roman" w:cs="Arial"/>
          <w:color w:val="000000"/>
          <w:sz w:val="24"/>
          <w:szCs w:val="24"/>
        </w:rPr>
      </w:pPr>
      <w:r>
        <w:rPr/>
      </w:r>
    </w:p>
    <w:p>
      <w:pPr>
        <w:pStyle w:val="Timesnewroman"/>
        <w:jc w:val="left"/>
        <w:rPr>
          <w:rStyle w:val="Appleconvertedspace"/>
          <w:rFonts w:ascii="Times New Roman" w:hAnsi="Times New Roman" w:cs="Arial"/>
          <w:color w:val="000000"/>
          <w:sz w:val="24"/>
          <w:szCs w:val="24"/>
        </w:rPr>
      </w:pPr>
      <w:r>
        <w:rPr/>
      </w:r>
    </w:p>
    <w:p>
      <w:pPr>
        <w:pStyle w:val="Timesnewroman"/>
        <w:jc w:val="left"/>
        <w:rPr>
          <w:rStyle w:val="Appleconvertedspace"/>
          <w:rFonts w:ascii="Times New Roman" w:hAnsi="Times New Roman" w:cs="Arial"/>
          <w:color w:val="000000"/>
          <w:sz w:val="24"/>
          <w:szCs w:val="24"/>
        </w:rPr>
      </w:pPr>
      <w:r>
        <w:rPr/>
      </w:r>
    </w:p>
    <w:p>
      <w:pPr>
        <w:pStyle w:val="Timesnewroman"/>
        <w:jc w:val="left"/>
        <w:rPr>
          <w:rStyle w:val="Appleconvertedspace"/>
          <w:rFonts w:ascii="Times New Roman" w:hAnsi="Times New Roman" w:cs="Times New Roman"/>
          <w:color w:val="000000"/>
          <w:sz w:val="24"/>
          <w:szCs w:val="24"/>
        </w:rPr>
      </w:pPr>
      <w:r>
        <w:rPr/>
      </w:r>
    </w:p>
    <w:p>
      <w:pPr>
        <w:pStyle w:val="Timesnewroman"/>
        <w:spacing w:before="0" w:after="120"/>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rminis">
    <w:altName w:val="TimesLT Symbol"/>
    <w:charset w:val="02"/>
    <w:family w:val="roman"/>
    <w:pitch w:val="variable"/>
  </w:font>
  <w:font w:name="Liberation Sans">
    <w:altName w:val="Arial"/>
    <w:charset w:val="01"/>
    <w:family w:val="swiss"/>
    <w:pitch w:val="variable"/>
  </w:font>
  <w:font w:name="Liberation Serif">
    <w:altName w:val="Times New Roman"/>
    <w:charset w:val="80"/>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w">
    <w:name w:val="hw"/>
    <w:basedOn w:val="DefaultParagraphFont"/>
    <w:qFormat/>
    <w:rPr>
      <w:rFonts w:ascii="Arial" w:hAnsi="Arial" w:cs="Arial"/>
      <w:b/>
      <w:bCs/>
      <w:color w:val="A52A2A"/>
    </w:rPr>
  </w:style>
  <w:style w:type="character" w:styleId="Ph">
    <w:name w:val="ph"/>
    <w:basedOn w:val="DefaultParagraphFont"/>
    <w:qFormat/>
    <w:rPr>
      <w:rFonts w:ascii="Tarminis;TimesLT Symbol" w:hAnsi="Tarminis;TimesLT Symbol" w:cs="Tarminis;TimesLT 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Times New Roman" w:hAnsi="Liberation Serif;Times New Roman" w:eastAsia="DejaVu Sans" w:cs="DejaVu Sans"/>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TextBody"/>
    <w:qFormat/>
    <w:pPr>
      <w:jc w:val="both"/>
    </w:pPr>
    <w:rPr>
      <w:color w:val="8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1:14:00Z</dcterms:created>
  <dc:creator>vartotojas</dc:creator>
  <dc:description/>
  <cp:keywords/>
  <dc:language>en-US</dc:language>
  <cp:lastModifiedBy>PC</cp:lastModifiedBy>
  <dcterms:modified xsi:type="dcterms:W3CDTF">2010-10-14T12:03:00Z</dcterms:modified>
  <cp:revision>4</cp:revision>
  <dc:subject/>
  <dc:title>Algimantas Jonas Marcinkevičius born in Kaunas, 1921</dc:title>
</cp:coreProperties>
</file>